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</w:rPr>
      </w:pPr>
      <w:r>
        <w:rPr>
          <w:sz w:val="22"/>
        </w:rPr>
        <w:t>O Sistema $imples gera a resposta em um arquivo texto no seguinte formato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O arquivo terá 2 tipos de registros, indicado pela primeira posição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520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5138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1</w:t>
            </w:r>
          </w:p>
        </w:tc>
        <w:tc>
          <w:tcPr>
            <w:tcW w:w="5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51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dos referente a uma Finalizadora do Cupom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dos referente ao Cupo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Uma resposta será composta de um ou mais registros do tipo “F” e um registro tipo “C”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Lay-out do registro tipo “C” - Cupom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C” - Identificador de Cupo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da Venda (dd/mm/aaaa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a da Venda (hh:mm:s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 Total da Vend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 do CTI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Lay-out do registro tipo “F” - Finalizadora do Cupom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F” - Identificador de Finalizador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qüência da Finalizadora no Cupo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izadora utilizad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 pago com a Finalizador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o Banc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a Agênci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a Cont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Chequ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de Pagamento (dd/mm/aaaa)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sz w:val="22"/>
        </w:rPr>
      </w:pPr>
      <w:r>
        <w:rPr>
          <w:sz w:val="22"/>
        </w:rPr>
        <w:t>Observações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2"/>
        </w:rPr>
        <w:t xml:space="preserve">Os campos “Valor pago com a finalizadora” do registro tipo “F” (Finalizadora do Cupom) e “Valor Total da Venda”  do registro tipo “C” (Cupom) não possuem caracter decimal (,) ou separadores de milhares (.). As últimas </w:t>
      </w:r>
      <w:r>
        <w:rPr>
          <w:b/>
          <w:sz w:val="22"/>
        </w:rPr>
        <w:t xml:space="preserve">2 (duas) </w:t>
      </w:r>
      <w:r>
        <w:rPr>
          <w:sz w:val="22"/>
        </w:rPr>
        <w:t>posições são consideradas como decimais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97790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24/07/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7.7pt;mso-position-vertical-relative:text;margin-left:286.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24/07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Qualquer dúvida, ligue para (47) 3473-000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SIMPLES_CTI.TXT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14/06/2006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1:4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53:00Z</dcterms:created>
  <dc:creator>Freeline</dc:creator>
  <dc:description/>
  <dc:language>en-US</dc:language>
  <cp:lastModifiedBy>FREELINE</cp:lastModifiedBy>
  <cp:lastPrinted>2006-01-10T10:50:00Z</cp:lastPrinted>
  <dcterms:modified xsi:type="dcterms:W3CDTF">2006-06-14T14:47:00Z</dcterms:modified>
  <cp:revision>9</cp:revision>
  <dc:subject/>
  <dc:title>$IMPLES</dc:title>
</cp:coreProperties>
</file>